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6.02.17) 03-06.99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бинск    -    Краснодар  рег. №    23.23.01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8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8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5528"/>
      </w:tblGrid>
      <w:tr>
        <w:trPr>
          <w:trHeight w:val="662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0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Абинский, 353320 г. Абинск Краснодарский край, г. Абинск, ул. Заводская, д. 4</w:t>
            </w:r>
          </w:p>
        </w:tc>
      </w:tr>
      <w:tr>
        <w:trPr>
          <w:trHeight w:val="842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06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ассовый пункт пгт Ахтырский, 353590 шт Ахтырский Краснодарский край, Абинский р-н, пгт Ахтырский, ул. Свободы, 22"Б"</w:t>
            </w:r>
          </w:p>
        </w:tc>
      </w:tr>
      <w:tr>
        <w:trPr>
          <w:trHeight w:val="832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06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ассовый пункт ст Холмская, 353309 ст. Холмская Краснодарский край, Абинский р-н, ст. Холмская, ул. Мира,5</w:t>
            </w:r>
          </w:p>
        </w:tc>
      </w:tr>
      <w:tr>
        <w:trPr>
          <w:trHeight w:val="82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09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ассовый пункт пгт. Ильский, 353232 пгт Ильский Краснодарский край, Северский р-н, пгт Ильский, ул. Мира</w:t>
            </w:r>
          </w:p>
        </w:tc>
      </w:tr>
      <w:tr>
        <w:trPr>
          <w:trHeight w:val="58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Краснодар, 350033 г. Краснодар Краснодарский край, г. Краснодар, Привокзальная площадь, 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821"/>
        <w:gridCol w:w="5529"/>
      </w:tblGrid>
      <w:tr>
        <w:trPr>
          <w:trHeight w:val="24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аводска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о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-146 «Краснодар - Верхнебаканский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гт. Ахтырский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гт. Ахтырский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гт. Ахтырский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-146 «Краснодар - Верхнебаканский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821"/>
        <w:gridCol w:w="5529"/>
      </w:tblGrid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-146 «Краснодар - Верхнебаканский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гт. Ахтырский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гт. Ахтырский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гт. Ахтырский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-146 «Краснодар - Верхнебаканский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о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аводска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559"/>
        <w:gridCol w:w="2410"/>
      </w:tblGrid>
      <w:tr>
        <w:trPr>
          <w:trHeight w:val="306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2</w:t>
            </w:r>
          </w:p>
        </w:tc>
      </w:tr>
      <w:tr>
        <w:trPr>
          <w:trHeight w:val="28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991"/>
        <w:gridCol w:w="1135"/>
        <w:gridCol w:w="1134"/>
        <w:gridCol w:w="1133"/>
        <w:gridCol w:w="993"/>
        <w:gridCol w:w="1418"/>
        <w:gridCol w:w="1133"/>
        <w:gridCol w:w="1134"/>
      </w:tblGrid>
      <w:tr>
        <w:trPr>
          <w:trHeight w:val="281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83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</w:t>
            </w:r>
          </w:p>
        </w:tc>
      </w:tr>
      <w:tr>
        <w:trPr>
          <w:trHeight w:val="7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:00, 7:25, 7:50, 12:30, 14: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:22, 7:45, 8:17, 12:52, 15: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:20, 7:43, 8:15, 12:50, 15: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:45, 8:06, 8:40, 13:15, 14:50,15: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:43, 8:04, 8:38, 13:13, 14:48, 15: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:07, 8:27, 9:02, 13:35, 15:03, 15: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:05, 8:25, 9:00, 13:33, 15:01, 15: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:07, 9:27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02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:35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:03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: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991"/>
        <w:gridCol w:w="1135"/>
        <w:gridCol w:w="1134"/>
        <w:gridCol w:w="1133"/>
        <w:gridCol w:w="993"/>
        <w:gridCol w:w="1418"/>
        <w:gridCol w:w="1133"/>
        <w:gridCol w:w="1134"/>
      </w:tblGrid>
      <w:tr>
        <w:trPr>
          <w:trHeight w:val="284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76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127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:13, 14:00, 17:43, 19:09, 20: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53, 13:40, 17:23, 18:49, 20: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51, 13:38, 17:21, 18:47, 20: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3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28, 13:15, 14:30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:58, 18:24, 19: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:26, 13:13, 14:28, 16:56, 18:22, 19: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1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05, 12:52, 14:02, 16:35, 18:01,19: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03, 12:50, 14:00, 16:33, 17:59, 19: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20, 12:07, 13:20, 15:50, 17:10,18: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7</Words>
  <Characters>4199</Characters>
  <CharactersWithSpaces>3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5:01:00Z</dcterms:created>
  <dc:creator/>
  <dc:description/>
  <dc:language>en-US</dc:language>
  <cp:lastModifiedBy/>
  <dcterms:modified xsi:type="dcterms:W3CDTF">2018-03-06T15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